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wniosku nr 1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                                                                      Prostki, …………………..……………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(nazwa firmy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dres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  <w:sz w:val="28"/>
          <w:szCs w:val="28"/>
        </w:rPr>
        <w:t>Wójt Gminy Prostki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NIOSEK  O  ODROCZENIE  TERMINU  PŁATNOŚCI  PODATK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acam się z prośbą o odroczenie terminu płatności podatku od nieruchomości  za okres od  …………………….... do …………….………. w kwocie …………………………   do dnia ………………………..………. .                    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(podpis podatnika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1. Druki o pomocy de minimis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13:00Z</dcterms:created>
  <dc:creator>Tomasz Andrukiewicz</dc:creator>
  <dc:description/>
  <cp:keywords/>
  <dc:language>en-US</dc:language>
  <cp:lastModifiedBy>wstepniak</cp:lastModifiedBy>
  <cp:lastPrinted>2020-03-31T16:01:00Z</cp:lastPrinted>
  <dcterms:modified xsi:type="dcterms:W3CDTF">2020-04-07T07:21:00Z</dcterms:modified>
  <cp:revision>8</cp:revision>
  <dc:subject/>
  <dc:title/>
</cp:coreProperties>
</file>