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</w:r>
      <w:r>
        <w:rPr>
          <w:i/>
        </w:rPr>
        <w:t>Załącznik    nr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OŚWIADCZENIE  OFERENT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Imiona 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Nazwisko 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Seria i nr dowodu osobistego .......................................................................................................</w:t>
      </w:r>
    </w:p>
    <w:p>
      <w:pPr>
        <w:pStyle w:val="TextBody"/>
        <w:rPr/>
      </w:pPr>
      <w:r>
        <w:rPr/>
        <w:t>Organ wydający dowód osobisty .................................................................................................</w:t>
      </w:r>
    </w:p>
    <w:p>
      <w:pPr>
        <w:pStyle w:val="TextBody"/>
        <w:rPr/>
      </w:pPr>
      <w:r>
        <w:rPr/>
        <w:t>PESEL .............................................. NIP 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zwa  firmy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Adres firmy: 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iniejszym , zgodnie z art. 22 ust. 1 ustawy Prawo  zamówień publicznych,</w:t>
      </w:r>
    </w:p>
    <w:p>
      <w:pPr>
        <w:pStyle w:val="TextBody"/>
        <w:rPr/>
      </w:pPr>
      <w:r>
        <w:rPr/>
        <w:t xml:space="preserve">                      </w:t>
      </w:r>
      <w:r>
        <w:rPr>
          <w:b/>
        </w:rPr>
        <w:t>oświadczam , co    następuj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Jestem uprawniony  do  występowania  w  obrocie  prawnym, zgodnie z wymaganiami ustawowym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Posiadam uprawnienia niezbędne do  wykonywania prac lub czynności, jeżeli ustawy nakładają  obowiązek  posiadania takich uprawnień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Posiadam niezbędną   wiedzę i  doświadczenie, potencjał ekonomiczny i techniczny, a także pracowników  zdolnych do  wykonania zamówieni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Znajduję się  w  sytuacji  finansowej  zapewniającej  wykonanie  zamówieni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Nie  podlegam wykluczeniu z postępowania  na  podstawie  art. 24 ustawy, tj.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w ciągu  ostatnich 3 lat zrealizowałem  ....................  zamówień publicznych, z tego wszystkie  z  należytą  starannością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nie  jestem  podmiotem postępowania  o  upadłość , ani nie jestem w stanie upadłośc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nie zalegam z uiszczeniem podatków, opłat , ani  składek  na  ubezpieczenie społeczne lub  zdrowotn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nie  zostałem, jako  osoba  fizyczna, skazany  prawomocnym  wyrokiem  za przestępstwo popełnione w związku z przystępowaniem o  udzielenie  zamówienia  publicznego albo inne  przestępstwo popełnione  w  celu  osiągnięcia korzyści  majątkow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nie jestem podmiotem  zbiorowym, wobec którego  sąd orzekł  zakaz  ubiegania  się  o  zamówienie  publiczne, na podstawie  przepisów ustawy  z dnia  28-10-2002r. o odpowiedzialności podmiotów  zbiorowych  za czyny  zabronione  pod  grożbą  kar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Zapoznałem  się  ze  wszystkimi  warunkami  podanymi  w  zapytaniu o cenę i  przyjmuję  </w:t>
      </w:r>
    </w:p>
    <w:p>
      <w:pPr>
        <w:pStyle w:val="TextBody"/>
        <w:rPr/>
      </w:pPr>
      <w:r>
        <w:rPr/>
        <w:t xml:space="preserve">      </w:t>
      </w:r>
      <w:r>
        <w:rPr/>
        <w:t>je  bez  zastrzeżeń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 xml:space="preserve">                                            </w:t>
      </w:r>
      <w:r>
        <w:rPr>
          <w:sz w:val="18"/>
        </w:rPr>
        <w:t>( Data i podpis upoważnionego przedstawiciela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26:00Z</dcterms:created>
  <dc:creator>Zygmunt Sierotko</dc:creator>
  <dc:description/>
  <cp:keywords/>
  <dc:language>en-US</dc:language>
  <cp:lastModifiedBy>Mariusz Demiańczuk</cp:lastModifiedBy>
  <cp:lastPrinted>2017-03-16T07:40:00Z</cp:lastPrinted>
  <dcterms:modified xsi:type="dcterms:W3CDTF">2017-03-17T06:26:00Z</dcterms:modified>
  <cp:revision>2</cp:revision>
  <dc:subject/>
  <dc:title>         </dc:title>
</cp:coreProperties>
</file>