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 077 2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93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147 2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lioracje wod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stawu ziemnego w m.Trzeb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4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wodociągow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73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7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poniesione ze środków z Rządowego Funduszu Polski Ład: Program Inwestycji Strategicznych na realizację zadań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wóch studni głębinowych na potrzeby socjalno-bytowe mieszkańców Gminy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0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4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854 2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919 2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Budowa kanalizacji sanitarnej w miejscowości Karminek-Trzebow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049 975,99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299 975,99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3 48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73 486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5 2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5 2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powiatowej nr 4309P w zakresie wykonania chodnika na ul.Rynek w m.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446 489,99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646 489,99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5 035,3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45 035,3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. gminnej nr 628564P w Gale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2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2 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486 446,6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471 446,6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8 146,6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3 146,6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8 146,6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3 146,6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instalacji fotowoltaicznej na obiektach stanowiących własność Gminy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7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kultury fizycz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7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7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mikroinstalacji wiatrowej przy hali widowiskowo-sportowej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6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381 931,47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68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701 931,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997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2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