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jc w:val="both"/>
        <w:rPr/>
      </w:pPr>
      <w:r>
        <w:rPr>
          <w:b/>
          <w:color w:val="000000"/>
          <w:sz w:val="24"/>
          <w:szCs w:val="24"/>
        </w:rPr>
        <w:t xml:space="preserve">Zestawienie kredytów i pożyczek Gminy Świętajno na 30 czerwca 2013r.  </w:t>
      </w:r>
    </w:p>
    <w:p>
      <w:pPr>
        <w:pStyle w:val="Normal"/>
        <w:ind w:left="284" w:hanging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842"/>
        <w:gridCol w:w="1843"/>
        <w:gridCol w:w="127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dytoda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transa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udziel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lu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 zakończenia (ostatniej spłaty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ty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nk Ochrony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dy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nk Ochrony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dy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0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nk Ochrony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dy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nk Ochrony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dy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9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nk Ochrony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dy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nk Ochrony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color w:val="000000"/>
                <w:sz w:val="24"/>
                <w:szCs w:val="24"/>
              </w:rPr>
              <w:t>kredy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.4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2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Bank Spółdzielczy Oleck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dy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1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ojewódzki Fundusz Ochrony Środowiska i Gospodarki Wod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życ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1.292.2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1.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ojewódzki Fundusz Ochrony Środowiska i Gospodarki Wod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życ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nk PKO S.A. Oddział Eł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dy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5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2.202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54" w:right="1654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St7z0">
    <w:name w:val="WW8NumSt7z0"/>
    <w:qFormat/>
    <w:rPr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21:00Z</dcterms:created>
  <dc:creator>Użytkownik Select</dc:creator>
  <dc:description/>
  <cp:keywords/>
  <dc:language>en-US</dc:language>
  <cp:lastModifiedBy>system</cp:lastModifiedBy>
  <cp:lastPrinted>2013-08-20T10:42:00Z</cp:lastPrinted>
  <dcterms:modified xsi:type="dcterms:W3CDTF">2013-08-20T08:42:00Z</dcterms:modified>
  <cp:revision>4</cp:revision>
  <dc:subject/>
  <dc:title>Załącznik nr B3</dc:title>
</cp:coreProperties>
</file>