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521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left="7080" w:hanging="417"/>
        <w:rPr/>
      </w:pPr>
      <w:r>
        <w:rPr>
          <w:rFonts w:cs="Times New Roman" w:ascii="Times New Roman" w:hAnsi="Times New Roman"/>
          <w:sz w:val="20"/>
          <w:szCs w:val="20"/>
        </w:rPr>
        <w:t xml:space="preserve">Załącznik Nr 3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521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left="7080" w:hanging="4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 uchwały Nr XXXII/165/13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521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left="7080" w:hanging="4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Rady  Gminy  Świętajno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521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ind w:hanging="4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z dnia 13.08.2013r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ZASADNIENIE DO ZMIAN W WIELOLETNIEJ PROGNOZIE FINANSOWEJ GMINY ŚWIĘTAJNO NA LATA 2013-2024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miany w Wieloletniej Prognozie Finansowej Gminy Świętajno na lata 2013-2024, polegają na wprowadzeniu zmian w roku 2013,tj.zwiększeniu planowanych dochodów i wydatków w związku z wprowadzonymi zmianami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budżecie gminy 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mniejszyły się dochody majątkowe o kwotę 151.567,00zł, w tym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e sprzedaży majątku- 98.417,00zł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 dotacji z państwowych funduszy celowych na finansowanie kosztów realizacji inwestycji – 20.000,00zł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 dotacji celowych w ramach programów finansowanych z udziałem środków europejskich oraz środków , o których mowa w art.5 ust.1 pkt 3-33.150,00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większyły się wydatki majątkowe w roku 2013 o kwotę 741.373,18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Kwota długu  i spłata rat kapitałowych w związku z emisją obligacji oraz zasad ich zbywania , nabywania i wykupu zostały dostosowane do kwot ujętych w załączniku Nr 1 Wieloletniej Prognozy Finansowej na lata 2013 -2024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F1E3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F1E32"/>
          <w:sz w:val="20"/>
          <w:szCs w:val="20"/>
          <w:lang w:eastAsia="pl-PL"/>
        </w:rPr>
        <w:t>Dochody bieżące zostały zaprognozowane w latach 2014 – 2024,  poprzez zastosowanie  wskaźnika wzrostu dla każdej kategorii, w oparciu o który wyliczane były wartości dla kolejnych lat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0F1E32"/>
          <w:sz w:val="20"/>
          <w:szCs w:val="20"/>
          <w:lang w:eastAsia="pl-PL"/>
        </w:rPr>
        <w:t>Dochody majątkowe zaplanowano ze sprzedaży majątku oraz dotacji pozyskanej z UE na programy realizowane ze środków  europejskich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F1E32"/>
          <w:sz w:val="20"/>
          <w:szCs w:val="20"/>
          <w:lang w:eastAsia="pl-PL"/>
        </w:rPr>
        <w:t>Dla kategorii dochody z tytułu udziału we wpływach z podatku dochodowego od osób fizycznych i od osób prawnych wskaźnik wzrostu, stanowił wskaźnik PKB nominalnego dla danego roku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F1E32"/>
          <w:sz w:val="20"/>
          <w:szCs w:val="20"/>
          <w:lang w:eastAsia="pl-PL"/>
        </w:rPr>
        <w:t>Dla kategorii Podatki i opłaty wskaźnik wzrostu, stanowił wskaźnik inflacji dla ubiegłego roku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F1E3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F1E32"/>
          <w:sz w:val="20"/>
          <w:szCs w:val="20"/>
          <w:lang w:eastAsia="pl-PL"/>
        </w:rPr>
        <w:t>Dla kategorii Subwencji i kategorii Dotacji wskaźnik wzrostu, stanowił wskaźnik inflacji dla bieżącego roku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F1E3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F1E32"/>
          <w:sz w:val="20"/>
          <w:szCs w:val="20"/>
          <w:lang w:eastAsia="pl-PL"/>
        </w:rPr>
        <w:t>Wydatki bieżące bez obsługi długu zostały wyliczone poprzez skorygowanie poziomu wydatków bieżących bez obsługi długu z uprzedniego roku o poziom inflacji w roku bieżącym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F1E3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F1E32"/>
          <w:sz w:val="20"/>
          <w:szCs w:val="20"/>
          <w:lang w:eastAsia="pl-PL"/>
        </w:rPr>
        <w:t>Koszty obsługi długu zostały wyliczone w oparciu o informacje dotyczące marż posiadanych zobowiązań oraz stóp WIBOR, które przyjęto na poziomie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0F1E3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F1E32"/>
          <w:sz w:val="20"/>
          <w:szCs w:val="20"/>
          <w:lang w:eastAsia="pl-PL"/>
        </w:rPr>
        <w:t>3,8% dla 2013 roku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0F1E3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F1E32"/>
          <w:sz w:val="20"/>
          <w:szCs w:val="20"/>
          <w:lang w:eastAsia="pl-PL"/>
        </w:rPr>
        <w:t>4% dla kolejnych lat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datki majątkowe w latach 2014-2024 zostały zaprognozowane na podstawie wieloletniego planu inwestycyjnego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 załączniku Nr 2 Wykaz przedsięwzięć do WPF zmienił się, okres realizacji zadania „Wodociąg Jurkowo-Krzywe”  oraz łączne nakłady finansowe tj.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013- kwota -  27.300,00zł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015- kwota – 365.000,00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prowadzono nowe przedsięwzięcie „Modernizacja stacji uzdatniania wody w Świętajnie”, okres realizacji 2015-2017r. Planowane łączne nakłady finansowe 1.830.000,00zł.  Planuje się realizacje tego zadania z udziałem środków o których mowa w art.5 ust.1 pkt. 2 i 3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reślono zadanie „Budowa kanalizacji Chełchy-Borki”  z możliwością realizacji w roku 2018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0"/>
          <w:szCs w:val="20"/>
        </w:rPr>
        <w:t>Przewodniczący Rady Gminy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ab/>
        <w:tab/>
        <w:tab/>
        <w:tab/>
        <w:tab/>
        <w:tab/>
        <w:tab/>
        <w:tab/>
        <w:tab/>
        <w:t xml:space="preserve">         Tadeusz  Szemis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80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2:00:00Z</dcterms:created>
  <dc:creator>UG</dc:creator>
  <dc:description/>
  <cp:keywords/>
  <dc:language>en-US</dc:language>
  <cp:lastModifiedBy>UG</cp:lastModifiedBy>
  <cp:lastPrinted>2013-08-07T07:25:00Z</cp:lastPrinted>
  <dcterms:modified xsi:type="dcterms:W3CDTF">2013-08-12T08:37:00Z</dcterms:modified>
  <cp:revision>21</cp:revision>
  <dc:subject/>
  <dc:title/>
</cp:coreProperties>
</file>